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6" w:leader="underscore"/>
          <w:tab w:val="left" w:pos="10773" w:leader="underscore"/>
        </w:tabs>
        <w:jc w:val="center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Normal"/>
        <w:tabs>
          <w:tab w:val="clear" w:pos="720"/>
          <w:tab w:val="left" w:pos="10206" w:leader="underscore"/>
          <w:tab w:val="left" w:pos="10773" w:leader="underscore"/>
        </w:tabs>
        <w:jc w:val="center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Normal"/>
        <w:tabs>
          <w:tab w:val="clear" w:pos="720"/>
          <w:tab w:val="left" w:pos="10206" w:leader="underscore"/>
          <w:tab w:val="left" w:pos="10773" w:leader="underscore"/>
        </w:tabs>
        <w:jc w:val="center"/>
        <w:rPr>
          <w:b/>
          <w:b/>
          <w:sz w:val="28"/>
        </w:rPr>
      </w:pPr>
      <w:r>
        <w:rPr>
          <w:b/>
          <w:sz w:val="28"/>
        </w:rPr>
        <w:t>АННОТАЦИЯ</w:t>
      </w:r>
    </w:p>
    <w:p>
      <w:pPr>
        <w:pStyle w:val="Normal"/>
        <w:tabs>
          <w:tab w:val="clear" w:pos="720"/>
          <w:tab w:val="left" w:pos="10206" w:leader="underscore"/>
          <w:tab w:val="left" w:pos="10773" w:leader="underscore"/>
        </w:tabs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tabs>
          <w:tab w:val="clear" w:pos="720"/>
          <w:tab w:val="left" w:pos="10206" w:leader="underscore"/>
          <w:tab w:val="left" w:pos="10773" w:leader="underscore"/>
        </w:tabs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tabs>
          <w:tab w:val="clear" w:pos="720"/>
          <w:tab w:val="left" w:pos="10206" w:leader="underscore"/>
          <w:tab w:val="left" w:pos="10773" w:leader="underscore"/>
        </w:tabs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tabs>
          <w:tab w:val="clear" w:pos="720"/>
          <w:tab w:val="left" w:pos="10206" w:leader="underscore"/>
          <w:tab w:val="left" w:pos="10773" w:leader="underscore"/>
        </w:tabs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tabs>
          <w:tab w:val="clear" w:pos="720"/>
          <w:tab w:val="left" w:pos="10206" w:leader="underscore"/>
          <w:tab w:val="left" w:pos="10773" w:leader="underscore"/>
        </w:tabs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tabs>
          <w:tab w:val="clear" w:pos="720"/>
          <w:tab w:val="left" w:pos="10773" w:leader="underscore"/>
        </w:tabs>
        <w:spacing w:lineRule="auto" w:line="264"/>
        <w:jc w:val="both"/>
        <w:rPr/>
      </w:pPr>
      <w:r>
        <w:rPr>
          <w:b/>
          <w:sz w:val="24"/>
          <w:szCs w:val="24"/>
        </w:rPr>
        <w:t xml:space="preserve">Интерактивный плакат  «Ресурсы профессионального успеха педагога». </w:t>
      </w:r>
    </w:p>
    <w:p>
      <w:pPr>
        <w:pStyle w:val="Normal"/>
        <w:tabs>
          <w:tab w:val="clear" w:pos="720"/>
          <w:tab w:val="left" w:pos="10773" w:leader="underscore"/>
        </w:tabs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773" w:leader="underscore"/>
        </w:tabs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сылка на облачный ресурс 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>:</w:t>
      </w:r>
      <w:r>
        <w:rPr/>
        <w:t xml:space="preserve"> </w:t>
      </w:r>
      <w:hyperlink r:id="rId2">
        <w:r>
          <w:rPr>
            <w:rStyle w:val="InternetLink"/>
            <w:b/>
            <w:sz w:val="24"/>
            <w:szCs w:val="24"/>
          </w:rPr>
          <w:t>https://cloud.mail.ru/public/sY3h/FJxC2oeq9</w:t>
        </w:r>
      </w:hyperlink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0773" w:leader="underscore"/>
        </w:tabs>
        <w:spacing w:lineRule="auto" w:line="26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0773" w:leader="underscore"/>
        </w:tabs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вторский коллектив: </w:t>
      </w:r>
    </w:p>
    <w:p>
      <w:pPr>
        <w:pStyle w:val="Normal"/>
        <w:tabs>
          <w:tab w:val="clear" w:pos="720"/>
          <w:tab w:val="left" w:pos="10773" w:leader="underscore"/>
        </w:tabs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Алмаева Наталья Олеговна, педагог-психолог МБДОУ «ДСКВ № 29 «Карамелька»</w:t>
      </w:r>
    </w:p>
    <w:p>
      <w:pPr>
        <w:pStyle w:val="Normal"/>
        <w:tabs>
          <w:tab w:val="clear" w:pos="720"/>
          <w:tab w:val="left" w:pos="10773" w:leader="underscore"/>
        </w:tabs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Ворожищева Елена Александровна,  педагог – психолог МБДОУ  № 13 «Снежинка» г. Юрги»</w:t>
      </w:r>
    </w:p>
    <w:p>
      <w:pPr>
        <w:pStyle w:val="Normal"/>
        <w:tabs>
          <w:tab w:val="clear" w:pos="720"/>
          <w:tab w:val="left" w:pos="10773" w:leader="underscore"/>
        </w:tabs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Довгаль Марина Юрьевна, педагог-психолог МБДОУ «ДС № 39 «Тополек»</w:t>
      </w:r>
    </w:p>
    <w:p>
      <w:pPr>
        <w:pStyle w:val="Normal"/>
        <w:tabs>
          <w:tab w:val="clear" w:pos="720"/>
          <w:tab w:val="left" w:pos="10773" w:leader="underscore"/>
        </w:tabs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Кутараева Елена Ивановна, педагог-психолог МБДОУ «ДСОВ № 30 «Веселинка»</w:t>
      </w:r>
    </w:p>
    <w:p>
      <w:pPr>
        <w:pStyle w:val="Normal"/>
        <w:tabs>
          <w:tab w:val="clear" w:pos="720"/>
          <w:tab w:val="left" w:pos="10773" w:leader="underscore"/>
        </w:tabs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Мигушова Татьяна Александровна, педагог-психолог МБДОУ «ДСКВ № 23 «Сказка»</w:t>
      </w:r>
    </w:p>
    <w:p>
      <w:pPr>
        <w:pStyle w:val="Normal"/>
        <w:tabs>
          <w:tab w:val="clear" w:pos="720"/>
          <w:tab w:val="left" w:pos="10773" w:leader="underscore"/>
        </w:tabs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Плотникова Тамара Михайловна, педагог-психолог МБДОУ «ДСКВ № 42 «Планета детства»</w:t>
      </w:r>
    </w:p>
    <w:p>
      <w:pPr>
        <w:pStyle w:val="Normal"/>
        <w:tabs>
          <w:tab w:val="clear" w:pos="720"/>
          <w:tab w:val="left" w:pos="10773" w:leader="underscore"/>
        </w:tabs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Сивина Наталья Валентиновна, педагог-психолог МБДОУ «ДСКВ № 26 «Кристаллик»</w:t>
      </w:r>
    </w:p>
    <w:p>
      <w:pPr>
        <w:pStyle w:val="Normal"/>
        <w:tabs>
          <w:tab w:val="clear" w:pos="720"/>
          <w:tab w:val="left" w:pos="10773" w:leader="underscore"/>
        </w:tabs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ленок Ольга Владимировна, педагог-психолог МБДОУ ДСКВ № 31 «Березка» </w:t>
      </w:r>
    </w:p>
    <w:p>
      <w:pPr>
        <w:pStyle w:val="Normal"/>
        <w:tabs>
          <w:tab w:val="clear" w:pos="720"/>
          <w:tab w:val="left" w:pos="10773" w:leader="underscore"/>
        </w:tabs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Тищенкова Екатерина Владимировна, педагог-психолог МБДОУ «ДСКВ № 37 г.Юрги»</w:t>
      </w:r>
    </w:p>
    <w:p>
      <w:pPr>
        <w:pStyle w:val="Normal"/>
        <w:tabs>
          <w:tab w:val="clear" w:pos="720"/>
          <w:tab w:val="left" w:pos="10773" w:leader="underscore"/>
        </w:tabs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Тютикова Жанна Александровна, педагог-психолог МБДОУ «ДСКВ № 7 «Дарование»</w:t>
      </w:r>
    </w:p>
    <w:p>
      <w:pPr>
        <w:pStyle w:val="Normal"/>
        <w:tabs>
          <w:tab w:val="clear" w:pos="720"/>
          <w:tab w:val="left" w:pos="10773" w:leader="underscore"/>
        </w:tabs>
        <w:spacing w:lineRule="auto" w:line="264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Интерактивный плакат «Ресурсы профессионального успеха педагога» представляет собой структурированный электронный организационно-методический и диагностический материал. 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Актуальность данного материала обусловлена тем, что новые требования к условиям реализации образовательной программы дошкольного образования оказывают непосредственное влияние на работу с педагогическими кадрами, призванными реализовывать воспитательно-образовательный процесс в изменяющихся условиях. Современные трудности образования потребовали от педагога новых профессиональных и личностных качеств, таких, как системное творческое мышление, информационная, коммуникативная культура, конкурентоспособность, лидерские качества, жизненный оптимизм, умение создавать свой положительный имидж, способность к осознанному анализу своей деятельности, стрессоустойчивость. 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Интерактивный ресурс создан с целью эффективного психолого-педагогического сопровождения педагогов в процессе самостоятельной реализации перспектив своего профессионального и личностного развития. 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Интерактивный плакат создан в программе Power Point, оснащен интерактивными элементами: кнопками перехода, областью текстового или цифрового ввода, ссылками в сети Интернет; способен активно и разнообразно реагировать на действия пользователя.      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 xml:space="preserve">В структуре интерактивного ресурса выделены компоненты  саморазвития педагога ДОУ – социальный, эмоционально-психологический, самосовершенствование, аналитический, регулятивный, творческий, каждый из которых является неотъемлемой частью профессионализма педагога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Диагностический блок представляет собой подборку методик, позволяющих провести самодиагностику по вышеуказанным компонентам. Полученные данные  позволяют определить те сильные стороны в деятельности и личности педагога, на которые можно опираться и которые необходимо развивать в индивидуальном стиле педагогической деятельности. Система рекомендаций, объединяя теоретические и практические аспекты, представлена: чек – листами, памятками, упражнениями, техниками, установками, медитацией по развитию компонентов профессиональной деятельности педагога.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Являясь единым информационно-методическим ресурсом, плакат содержит необходимые материалы, позволяющие обеспечить реализацию психолого-педагогического сопровождения педагогов и способствует повышению качества образования в ДОО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едназначение интерактивного плаката – это побуждение педагогических работников к профессиональному диалогу. Работа с данным ресурсом провоцирует дискуссию, привязывая педагогов к реальным фактам, позволяет получить информацию, с которой можно работать в любое удобное время. Кроме того, содержательные разделы плаката развивают аналитические, исследовательские, коммуникативные навыки, вырабатывают умения анализировать ситуацию, планировать стратегию и принимать профессионально–личностные решения. Личностный и профессиональный рост педагога позволит интегрировать полученный опыт в педагогическую деятельность, повышая качество образова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 xml:space="preserve">Интерактивный плакат выступает составным компонентом методического кейса по сопровождению субъектов системы образования, который формируется группой педагогов – психологов Юргинского городского округа. Впереди работа по организации профессионального полилога с педагогическими кадрами в виртуальном информационно – образовательном пространстве. В настоящий момент данный плакат может использоваться как самостоятельный инструмент. 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 содержание плаката вошли материалы из опыта работы дошкольных образовательных организаций Юргинского городского округа г.Юрги - участников городской проблемной группы педагогов – психологов. Интерактивный плакат будет полезен педагогическим работникам дошкольных учреждений, заместителям заведующих по воспитательно-методической работе, воспитателям, педагогам-психологам.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2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2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2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2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2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567" w:right="567" w:gutter="0" w:header="0" w:top="39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20"/>
        <w:tab w:val="left" w:pos="10773" w:leader="underscor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709" w:right="849" w:hanging="0"/>
      <w:jc w:val="both"/>
    </w:pPr>
    <w:rPr>
      <w:rFonts w:ascii="Tahoma" w:hAnsi="Tahoma" w:eastAsia="Tahoma" w:cs="Tahoma"/>
      <w:b/>
      <w:sz w:val="28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0773" w:leader="underscore"/>
      </w:tabs>
      <w:spacing w:lineRule="auto" w:line="264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sY3h/FJxC2oeq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11:42:00Z</dcterms:created>
  <dc:creator>Дмитрий В. Курманаевский</dc:creator>
  <dc:description/>
  <cp:keywords/>
  <dc:language>en-US</dc:language>
  <cp:lastModifiedBy>Elena</cp:lastModifiedBy>
  <cp:lastPrinted>2016-04-21T12:36:00Z</cp:lastPrinted>
  <dcterms:modified xsi:type="dcterms:W3CDTF">2022-03-18T11:42:00Z</dcterms:modified>
  <cp:revision>2</cp:revision>
  <dc:subject/>
  <dc:title>Кузбасская выставочная компания</dc:title>
</cp:coreProperties>
</file>